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évíz Város Önkormányzat Képviselő-testületének </w:t>
      </w:r>
    </w:p>
    <w:p>
      <w:pPr>
        <w:pStyle w:val="Normal"/>
        <w:autoSpaceDE w:val="fals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/2022 (….…...) önkormányzati rendelete</w:t>
      </w:r>
    </w:p>
    <w:p>
      <w:pPr>
        <w:pStyle w:val="Normal"/>
        <w:autoSpaceDE w:val="fals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22. évi költségvetéséről</w:t>
      </w:r>
    </w:p>
    <w:p>
      <w:pPr>
        <w:pStyle w:val="Normal"/>
        <w:autoSpaceDE w:val="false"/>
        <w:ind w:left="35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költségvetés szerkeze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Brunszvik Teréz Napközi Otthonos Óvoda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réz Anya Szociális Integrált Intézmény (továbbiakban: TASZII)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V. Teréz Anya Szociális Integrált Intézmény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(1) Hévíz Város Önkormányzat és intézményei 2022. évi költségvetési bevétele: 2 171 904 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) működési célú bevételek 2 069 423 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bevételek 102 481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és intézményei finanszírozási bevétele 2 868 954 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2022. évi bevétele összesen: 5 040 858 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z önkormányzat és intézményei költségvetési bevételeit kiemelt előirányzatonként az 1. melléklet B oszlopa tartalmazz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</w:t>
      </w:r>
      <w:r>
        <w:rPr>
          <w:rFonts w:cs="Arial" w:ascii="Arial" w:hAnsi="Arial"/>
          <w:color w:val="0070C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 intézményei költségvetési működési bevételeinek és kiadásainak alakulását az 1/1. melléklet mutatja b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6) Az önkormányzat és intézményei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(1) Az Önkormányza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 intézményei 2022. évi költségvetési kiadása 4 865 081000 forint, ebből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bookmarkStart w:id="0" w:name="_Hlk74048246"/>
      <w:r>
        <w:rPr>
          <w:rFonts w:cs="Arial" w:ascii="Arial" w:hAnsi="Arial"/>
          <w:sz w:val="22"/>
          <w:szCs w:val="22"/>
        </w:rPr>
        <w:t xml:space="preserve">a) működési célú kiadások 2 618 944 000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felhalmozási célú kiadások 2 246 137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(2) Az Önkormányzat tartaléka 123 322 000 forint, melyből 118 322 000 forint a működési tartalék és 5 000 000 forint a felhalmozási tartalék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z Önkormányzat és intézményei finanszírozási kiadások összege 175 777 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z Önkormányzat és intézményei 2022. évi kiadása összesen: 5 040 858 000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z önkormányzat és intézményei költségvetési kiadásait kiemelt előirányzatonként az 1. melléklet D oszlopa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bookmarkStart w:id="1" w:name="_Hlk73439939"/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919 858 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unkaadót terhelő járulékok és szociális hozzájárulási adó előirányzat összesen </w:t>
        <w:br/>
        <w:t>128 567 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bookmarkStart w:id="2" w:name="_Hlk74048347"/>
      <w:bookmarkEnd w:id="2"/>
      <w:r>
        <w:rPr>
          <w:rFonts w:cs="Arial" w:ascii="Arial" w:hAnsi="Arial"/>
          <w:sz w:val="22"/>
          <w:szCs w:val="22"/>
        </w:rPr>
        <w:t>dologi kiadások előirányzat összesen 1 227 481 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bookmarkStart w:id="3" w:name="_Hlk74048347"/>
      <w:bookmarkEnd w:id="3"/>
      <w:r>
        <w:rPr>
          <w:rFonts w:cs="Arial" w:ascii="Arial" w:hAnsi="Arial"/>
          <w:sz w:val="22"/>
          <w:szCs w:val="22"/>
        </w:rPr>
        <w:t>ellátottak pénzbeli juttatásai előirányzat összesen 16 309 000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éb működési célú kiadások előirányzat összesen 326 729 000 forint.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költségvetés egyensúlyát 2 850 617 000 forint költségvetési maradvány igénybevételével és 18 337 000 forint államháztartáson belüli megelőlegezéssel biztosítja. Ebből a </w:t>
      </w:r>
      <w:bookmarkStart w:id="4" w:name="_Hlk73434199"/>
      <w:r>
        <w:rPr>
          <w:rFonts w:cs="Arial" w:ascii="Arial" w:hAnsi="Arial"/>
          <w:sz w:val="22"/>
          <w:szCs w:val="22"/>
        </w:rPr>
        <w:t xml:space="preserve">működési jellegű </w:t>
      </w:r>
      <w:bookmarkEnd w:id="4"/>
      <w:r>
        <w:rPr>
          <w:rFonts w:cs="Arial" w:ascii="Arial" w:hAnsi="Arial"/>
          <w:sz w:val="22"/>
          <w:szCs w:val="22"/>
        </w:rPr>
        <w:t xml:space="preserve">feladatok 725 298 000 forint a felhalmozási jellegű feladatok 2 143 656 000 forint. </w:t>
      </w:r>
    </w:p>
    <w:p>
      <w:pPr>
        <w:pStyle w:val="Normal"/>
        <w:autoSpaceDE w:val="false"/>
        <w:ind w:firstLine="204"/>
        <w:jc w:val="both"/>
        <w:rPr>
          <w:rFonts w:ascii="Arial" w:hAnsi="Arial" w:eastAsia="Noto Sans CJK SC Regular" w:cs="Arial"/>
          <w:kern w:val="2"/>
          <w:sz w:val="22"/>
          <w:szCs w:val="22"/>
          <w:lang w:eastAsia="zh-CN" w:bidi="hi-IN"/>
        </w:rPr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(3) Az előző évi költségvetési maradvány összege összesen: 2 850 617 000 forint, intézményenként:</w:t>
      </w:r>
    </w:p>
    <w:p>
      <w:pPr>
        <w:pStyle w:val="Normal"/>
        <w:ind w:left="220" w:hanging="0"/>
        <w:jc w:val="both"/>
        <w:rPr/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a) Hévíz Város Önkormányzat maradványát 2 850 617000 forint,</w:t>
      </w:r>
    </w:p>
    <w:p>
      <w:pPr>
        <w:pStyle w:val="Normal"/>
        <w:ind w:left="220" w:hanging="0"/>
        <w:jc w:val="both"/>
        <w:rPr/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b) Hévízi Polgármesteri Hivatal maradványát 0 forint,</w:t>
      </w:r>
    </w:p>
    <w:p>
      <w:pPr>
        <w:pStyle w:val="Normal"/>
        <w:ind w:left="220" w:hanging="0"/>
        <w:jc w:val="both"/>
        <w:rPr/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c) Hévíz Város Önkormányzat Gazdasági és Műszaki Ellátó Szervezetének maradványát 0 forint,</w:t>
      </w:r>
    </w:p>
    <w:p>
      <w:pPr>
        <w:pStyle w:val="Normal"/>
        <w:ind w:left="220" w:hanging="0"/>
        <w:jc w:val="both"/>
        <w:rPr/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d) Brunszvik Teréz Napközi Otthonos Óvoda maradványát 0 forint,</w:t>
      </w:r>
    </w:p>
    <w:p>
      <w:pPr>
        <w:pStyle w:val="Normal"/>
        <w:ind w:left="220" w:hanging="0"/>
        <w:jc w:val="both"/>
        <w:rPr/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e) I. Gróf Festetics György Művelődési Központ, Városi Könyvtár és Muzeális Gyűjtemény maradványát 0 forint,</w:t>
      </w:r>
    </w:p>
    <w:p>
      <w:pPr>
        <w:pStyle w:val="Normal"/>
        <w:ind w:left="2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Noto Sans CJK SC Regular" w:cs="Arial" w:ascii="Arial" w:hAnsi="Arial"/>
          <w:kern w:val="2"/>
          <w:sz w:val="22"/>
          <w:szCs w:val="22"/>
          <w:lang w:eastAsia="zh-CN" w:bidi="hi-IN"/>
        </w:rPr>
        <w:t>f) a Teréz Anya Szociális Integrált Intézmény maradványát 0 forint.</w:t>
      </w:r>
    </w:p>
    <w:p>
      <w:pPr>
        <w:pStyle w:val="Normal"/>
        <w:autoSpaceDE w:val="false"/>
        <w:ind w:firstLine="204"/>
        <w:jc w:val="both"/>
        <w:rPr/>
      </w:pPr>
      <w:bookmarkEnd w:id="1"/>
      <w:r>
        <w:rPr>
          <w:rFonts w:cs="Arial" w:ascii="Arial" w:hAnsi="Arial"/>
          <w:sz w:val="22"/>
          <w:szCs w:val="22"/>
        </w:rPr>
        <w:t xml:space="preserve">(4) A működési és felhalmozási célú bevételek Önkormányzat szerinti megbontását a 2/1. melléklet és a költségvetési szervek szerinti megbontását a </w:t>
      </w:r>
      <w:bookmarkStart w:id="5" w:name="_Hlk93922133"/>
      <w:r>
        <w:rPr>
          <w:rFonts w:cs="Arial" w:ascii="Arial" w:hAnsi="Arial"/>
          <w:iCs/>
          <w:sz w:val="22"/>
          <w:szCs w:val="22"/>
        </w:rPr>
        <w:t xml:space="preserve">3/1., 3/2., 3/3.,3/4., 3/5. </w:t>
      </w:r>
      <w:bookmarkEnd w:id="5"/>
      <w:r>
        <w:rPr>
          <w:rFonts w:cs="Arial" w:ascii="Arial" w:hAnsi="Arial"/>
          <w:iCs/>
          <w:sz w:val="22"/>
          <w:szCs w:val="22"/>
        </w:rPr>
        <w:t>mellékletek</w:t>
      </w:r>
      <w:r>
        <w:rPr>
          <w:rFonts w:cs="Arial" w:ascii="Arial" w:hAnsi="Arial"/>
          <w:sz w:val="22"/>
          <w:szCs w:val="22"/>
        </w:rPr>
        <w:t xml:space="preserve">, a közhatalmi bevételek részletezését az </w:t>
      </w:r>
      <w:r>
        <w:rPr>
          <w:rFonts w:cs="Arial" w:ascii="Arial" w:hAnsi="Arial"/>
          <w:iCs/>
          <w:sz w:val="22"/>
          <w:szCs w:val="22"/>
        </w:rPr>
        <w:t xml:space="preserve">1/4. melléklet,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 és kívülről részletezését </w:t>
      </w:r>
      <w:r>
        <w:rPr>
          <w:rFonts w:cs="Arial" w:ascii="Arial" w:hAnsi="Arial"/>
          <w:iCs/>
          <w:sz w:val="22"/>
          <w:szCs w:val="22"/>
        </w:rPr>
        <w:t xml:space="preserve">a 1/5. melléklet,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működési és felhalmozási célú kiadások költségvetési szervek szerinti megbontását az Önkormányzat tekintetében a 2/1. melléklet, a költségvetési szervek tekintetében a </w:t>
      </w:r>
      <w:r>
        <w:rPr>
          <w:rFonts w:cs="Arial" w:ascii="Arial" w:hAnsi="Arial"/>
          <w:iCs/>
          <w:sz w:val="22"/>
          <w:szCs w:val="22"/>
        </w:rPr>
        <w:t>3/1., 3/2., 3/3.,3/4., 3/5. mellékletek tartalmazzák.</w:t>
      </w:r>
      <w:r>
        <w:rPr>
          <w:rFonts w:cs="Arial" w:ascii="Arial" w:hAnsi="Arial"/>
          <w:sz w:val="22"/>
          <w:szCs w:val="22"/>
        </w:rPr>
        <w:t xml:space="preserve"> Az önkormányzat ellátottak pénzbeli juttatásainak részletezését </w:t>
      </w:r>
      <w:r>
        <w:rPr>
          <w:rFonts w:cs="Arial" w:ascii="Arial" w:hAnsi="Arial"/>
          <w:iCs/>
          <w:sz w:val="22"/>
          <w:szCs w:val="22"/>
        </w:rPr>
        <w:t>a 1/10. melléklet</w:t>
      </w:r>
      <w:r>
        <w:rPr>
          <w:rFonts w:cs="Arial" w:ascii="Arial" w:hAnsi="Arial"/>
          <w:sz w:val="22"/>
          <w:szCs w:val="22"/>
        </w:rPr>
        <w:t xml:space="preserve">, az államháztartáson belüli és államháztartáson kívüli működési pénzeszköz-átadás részletezését az 1/7. </w:t>
      </w:r>
      <w:r>
        <w:rPr>
          <w:rFonts w:cs="Arial" w:ascii="Arial" w:hAnsi="Arial"/>
          <w:iCs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A felhalmozási célú bevételek költségvetési szervek szerinti megbontását az </w:t>
      </w:r>
      <w:r>
        <w:rPr>
          <w:rFonts w:cs="Arial" w:ascii="Arial" w:hAnsi="Arial"/>
          <w:iCs/>
          <w:sz w:val="22"/>
          <w:szCs w:val="22"/>
        </w:rPr>
        <w:t>1/6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költségvetési szerv szerinti megbontását az </w:t>
      </w:r>
      <w:r>
        <w:rPr>
          <w:rFonts w:cs="Arial" w:ascii="Arial" w:hAnsi="Arial"/>
          <w:iCs/>
          <w:sz w:val="22"/>
          <w:szCs w:val="22"/>
        </w:rPr>
        <w:t xml:space="preserve">1/8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nkormányzat költségvetési bevételi előirányzatait és költségvetési kiadási előirányzatait kötelező feladatok, önként vállalt feladatok szerinti megbontásban adminisztratív és kormányzati funkciók szerinti besorolással a 2/1. melléklet, az intézmények esetében pedig a 3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</w:t>
      </w:r>
      <w:bookmarkStart w:id="6" w:name="_Hlk73440006"/>
      <w:r>
        <w:rPr>
          <w:rFonts w:cs="Arial" w:ascii="Arial" w:hAnsi="Arial"/>
          <w:bCs/>
          <w:sz w:val="22"/>
          <w:szCs w:val="22"/>
        </w:rPr>
        <w:t>(1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(2. melléklet) 2022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 755 193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 755 193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3/1. melléklet) 2022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27 235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27 235 000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6"/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bookmarkStart w:id="7" w:name="_Hlk73440035"/>
      <w:r>
        <w:rPr>
          <w:rFonts w:cs="Arial" w:ascii="Arial" w:hAnsi="Arial"/>
          <w:sz w:val="22"/>
          <w:szCs w:val="22"/>
        </w:rPr>
        <w:t>A Hévíz Város Önkormányzat Gazdasági, Műszaki Ellátó Szervezet (3/2. melléklet) 2022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50 157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50 157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End w:id="7"/>
    </w:p>
    <w:p>
      <w:pPr>
        <w:pStyle w:val="Normal"/>
        <w:autoSpaceDE w:val="false"/>
        <w:ind w:firstLine="204"/>
        <w:jc w:val="both"/>
        <w:rPr/>
      </w:pPr>
      <w:bookmarkStart w:id="8" w:name="_Hlk73440071"/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3. melléklet) 2022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) bevételi főösszege 126 144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6 144 000 forint</w:t>
      </w:r>
      <w:bookmarkEnd w:id="8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I. Festetics György Művelődési Központ, Városi Könyvtár és Muzeális Gyűjtemény (3/4. melléklet) 2022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60 178 000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60 178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bookmarkStart w:id="9" w:name="_Hlk73440182"/>
      <w:r>
        <w:rPr>
          <w:rFonts w:cs="Arial" w:ascii="Arial" w:hAnsi="Arial"/>
          <w:sz w:val="22"/>
          <w:szCs w:val="22"/>
        </w:rPr>
        <w:t>A Teréz Anya Szociális Integrált Intézmény (3/5. melléklet) 2022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49 254 000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49 254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End w:id="9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cafeté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bookmarkStart w:id="10" w:name="_Hlk73440238"/>
      <w:bookmarkEnd w:id="10"/>
      <w:r>
        <w:rPr>
          <w:rFonts w:cs="Arial" w:ascii="Arial" w:hAnsi="Arial"/>
          <w:b/>
          <w:bCs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 xml:space="preserve">A költségvetési szervek létszámkerete 2022. január 1-jei időpontra 173 fő, melynek időbeli változását költségvetési szervenkénti megbontásban az 5. </w:t>
      </w:r>
      <w:r>
        <w:rPr>
          <w:rFonts w:cs="Arial" w:ascii="Arial" w:hAnsi="Arial"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jc w:val="both"/>
        <w:rPr/>
      </w:pPr>
      <w:bookmarkStart w:id="11" w:name="_Hlk73440238"/>
      <w:bookmarkEnd w:id="11"/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 közszolgálati tisztviselőkről szóló 2011. évi CXCIX. törvény 151. § (1) bekezdésében és a 225/L. §-ában foglaltak - alapján a cafetéria juttatás a Hévízi Polgármesteri Hivatal köztisztviselői, munkavállalói vonatkozásában 2022. évre bruttó 512 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22. évben esedékes összege az önkormányzatnál 504 346 000 forint. (7</w:t>
      </w:r>
      <w:r>
        <w:rPr>
          <w:rFonts w:cs="Arial" w:ascii="Arial" w:hAnsi="Arial"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7 571 0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8</w:t>
      </w:r>
      <w:r>
        <w:rPr>
          <w:rFonts w:cs="Arial" w:ascii="Arial" w:hAnsi="Arial"/>
          <w:iCs/>
          <w:sz w:val="22"/>
          <w:szCs w:val="22"/>
        </w:rPr>
        <w:t>. melléklet).</w:t>
      </w:r>
      <w:r>
        <w:rPr>
          <w:rFonts w:cs="Arial" w:ascii="Arial" w:hAnsi="Arial"/>
          <w:i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 xml:space="preserve">(1) A költségvetési szervek költségvetési maradványát a Képviselő-testület hagyja jóvá, és dönt a szabad költségvetési maradvány felosztásáról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, a polgármesteri hivatal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épviselő-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 xml:space="preserve">(1) A költségvetési szerv alapvetően a jóváhagyott előirányzatokon belül köteles gazdálkod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helyi önkormányzati költségvetési szerv bevételi előirányzatai és kiadási előirányzatai a kormány 368/2011. (XII. 31.) rendeletében meghatározott esetben a helyi önkormányzati költségvetési szerv saját hatáskörében módosíthatóak, kiadási előirányzatai egymás között átcsoportosíthatóak. A költségvetési szerv a kiadási és bevételi előirányzatait saját hatáskörben az a) - c) pontokban foglaltak szerint megemelhet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a)  Költségvetési szerv kiadási előirányzatait az aa) és ab) pontok szerint, a költségvetési bevételi előirányzatok növelésével egyidejűleg, továbbá a B813. Maradvány igénybevétele rovaton elszámolt maradvány által fedezett módon annak összegéig megemelheti: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a) Az egységes rovatrend B1. Működési célú támogatások államháztartáson belülről, B2. Felhalmozási célú támogatások államháztartáson belülről, B6. Működési célú átvett pénzeszközök és B7. Felhalmozási célú átvett pénzeszközök rovatain megtervezett költségvetési bevételi előirányzatok a költségvetési évben meghatározott céllal rendelkezésre bocsátott költségvetési bevételekkel abban az esetben is megnövelhetők, ha a költségvetési bevételi előirányzatok még nem teljesültek túl, azonban az adott cél a költségvetési év költségvetési bevételi előirányzatainak tervezésekor nem volt figyelembe vehető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b) A költségvetési év során a költségvetési szerv átalakítása és a költségvetési szerv közfeladatának más költségvetési szerv részére történő átadása esetén, az átalakítással érintett költségvetési szerv jogutódja, valamint a közfeladatot más költségvetési szervtől átvevő költségvetési szerv, a jogelőd költségvetési szervnél az átalakítás, illetve a közfeladat átvételének napjáig jóváhagyott, de pénzügyileg nem teljesített költségvetési bevételi előirányzatokkal a költségvetési bevételi előirányzatait megnövelheti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költségvetési szerv személyi juttatások költségvetési kiadási előirányzat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a) az ab) alpont szerinti bevételi előirányzatokkal fedezett módon és a költségvetési szerv közhatalmi bevételek, működési bevételek és felhalmozási bevételek költségvetési bevételi előirányzatok eredeti vagy – ha a bevételek tervezettől történő elmaradása miatt csökkentették – módosított előirányzatán felül teljesített költségvetési bevétel (továbbiakban: többletbevétel) az irányító szerv előzetes engedélyével, az engedélyezett többletnek megfelelő összegű, az irányító szerv hatáskörében végrehajtott előirányzat-módosítás utáni felhasználáss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b) a költségvetési szerv kötelezettségvállalással terhelt költségvetési maradványának személyi juttatásokból származó részéve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c) az egységes rovatrend K33. Szolgáltatási kiadások rovatai kiadási előirányzatai terhére, ha annak célja, hogy a korábban szolgáltatás vásárlással ellátott feladatokat a költségvetési szerv az állományba tartozó személyekkel lássa el, továbbá bármely rovat terhére, ha a személyi juttatások költségvetési kiadási előirányzatainak növelése az azok jóváhagyásakor még nem ismert jogszabályváltozás miatt szükséges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d) a költségvetési szervnél eredeti bevételi előirányzatként nem tervezett, év közben rendelkezésre bocsátott, felhasználási célja szerint személyi jellegű kifizetést tartalmazó forrásból növelhető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bd) pont szerinti forrás illetmény- vagy munkabéremelésre, a meglevő létszám határozatlan időre szóló foglalkoztatással történő növelésére abban az esetben használható fel, és a ba) pontja szerinti többletbevétel ilyen célú felhasználására is csak abban az esetben adható engedély, ha a forrás tartós és a következő évben a költségvetési szerv költségvetésében eredeti előirányzatként megtervez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 költségvetési szervek a Képviselő-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Kifizetést csak a költségvetési rendeletben jóváhagyott célokra és feladatokra lehet teljesíteni. A Képviselő-testület előzetes jóváhagyása mellett többletfeladat a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6) </w:t>
      </w:r>
      <w:bookmarkStart w:id="12" w:name="_Hlk86748308"/>
      <w:r>
        <w:rPr>
          <w:rFonts w:cs="Arial" w:ascii="Arial" w:hAnsi="Arial"/>
          <w:sz w:val="22"/>
          <w:szCs w:val="22"/>
        </w:rPr>
        <w:t>A költségvetési szerveknél az üres és megüresedő álláshelyek betöltéséről a költségvetési szerv vezetőjének írásos indoklása alapján külön a polgármester dönt.</w:t>
      </w:r>
    </w:p>
    <w:p>
      <w:pPr>
        <w:pStyle w:val="Normal"/>
        <w:autoSpaceDE w:val="false"/>
        <w:ind w:firstLine="204"/>
        <w:jc w:val="both"/>
        <w:rPr/>
      </w:pPr>
      <w:bookmarkEnd w:id="12"/>
      <w:r>
        <w:rPr>
          <w:rFonts w:cs="Arial" w:ascii="Arial" w:hAnsi="Arial"/>
          <w:sz w:val="22"/>
          <w:szCs w:val="22"/>
        </w:rPr>
        <w:t>(7) A költségvetési szervnél jutalom fedezete, illetve az évközben keletkezett bérmaradvány jutalomra felhasználása a Képviselő-testület hozzájárulásával engedélyezhető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8) Költségvetési szerv megbízási szerződést indokolt esetben a megbízási szerződés polgármesteri jóváhagyását követően kö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polgármesteri engedélly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>A költségvetési szervek a többletbevételük terhére a felhalmozási jellegű kiadási előirányzataikat saját hatáskörben nem emelhetik fel, ehhez a Képviselő-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 xml:space="preserve">(1) A költségvetési rendelet hatályba lépését követően a költségvetési szerv vezetője köteles a végrehajtott szolgáltatások díjemeléséből származó többletbevételi előirányzat módosítási javaslatát 15 napon belül a jegyző részére benyújta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jóváhagyott kiemelt kiadási előirányzatokat valamennyi költségvetési szerv köteles betartan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 xml:space="preserve">(1) A Képviselő-testület a céltartalékból éves, 5 000 000 forint polgármesteri keretet képez, amely felett a rendelkezési jogot a polgármester gyakorolja egyedi elbírálás alapján. A polgármesteri keret előirányzata szabad felhasználású. A keret felhasználásáról a polgármester utólag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A hévízi állampolgárok élet- és vagyonbiztonságát veszélyeztető elemi csapás, járványveszély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>Az önkormányzat és a költségvetési szervek 2022. évben bevételeiket és kiadásaikat, az OTP Bank Nyrt. Keszthelyi Fiókjánál vezetett költségvetési számlájukon teljesíthe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ha a természetes személy, adós munkanélkülivé (rokkanttá)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 000 forint értékhatárt el nem érő kisösszegű követelés törlését, amennyiben önkéntes teljesítésre történő felszólítás harmadszorra is eredménytelen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évente kötelesek jelentést tenni a polgármesternek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-testület a tárgy évi költségvetési rendelet elfogadásáig felhasznált összeggel csökkentve havonta egyenlő arányban elosztva biztosítja. Az intézményfinanszírozás összege minden hónap ötödikéig kerül utalásra az intézmény részé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költségvetési szerveknek az állami támogatás felhasználását megalapozó adatszolgáltatást 2023. január 10. napjáig kell megküldeni a polgármesteri hivatal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 Vegyes rendelkezés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(1) A költségvetési szervek ingyenes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7. § </w:t>
      </w:r>
      <w:r>
        <w:rPr>
          <w:rFonts w:cs="Arial" w:ascii="Arial" w:hAnsi="Arial"/>
          <w:iCs/>
          <w:sz w:val="22"/>
          <w:szCs w:val="22"/>
        </w:rPr>
        <w:t>Az önkormányzati rendelet a 2022…………………..-án lép hatályb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636"/>
      </w:tblGrid>
      <w:tr>
        <w:trPr>
          <w:trHeight w:val="234" w:hRule="atLeast"/>
        </w:trPr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>
          <w:trHeight w:val="356" w:hRule="atLeast"/>
        </w:trPr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32:00Z</dcterms:created>
  <dc:creator>kondakorne</dc:creator>
  <dc:description/>
  <cp:keywords/>
  <dc:language>en-US</dc:language>
  <cp:lastModifiedBy>Boros Lajosné</cp:lastModifiedBy>
  <cp:lastPrinted>2021-02-10T10:28:00Z</cp:lastPrinted>
  <dcterms:modified xsi:type="dcterms:W3CDTF">2022-02-07T08:21:00Z</dcterms:modified>
  <cp:revision>5</cp:revision>
  <dc:subject/>
  <dc:title>…/2015</dc:title>
</cp:coreProperties>
</file>